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49703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5612850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